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M2.2  Choosing Consolidation Question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87500</wp:posOffset>
                </wp:positionV>
                <wp:extent cx="6583680" cy="785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85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7873"/>
                              <w:gridCol w:w="1440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oal(s) for a Specific Less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Students will identify a relationship as linear, quadratic or exponential by recognizing that a linear function grows at a constant rate (constant first differences), that quadratic functions grow at an increasing rate (constant second differences) and that exponential functions have a common ratio between consecutive y val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Gra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CR3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CF3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BF3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atLeast"/>
                              </w:trPr>
                              <w:tc>
                                <w:tcPr>
                                  <w:tcW w:w="10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urriculum Expectation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CR3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8DD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istinguish exponential functions from linear and quadratic functions by making comparisons in a variety of ways (e.g., comparing rates of change using finite differences in tables of values; identifying a constant ratio in a table of values; inspecting graphs; comparing equations), within the same context when possible (e.g., simple interest and compound interest, population growth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Palatino-Roman" w:hAnsi="Palatino-Roman" w:cs="Palatino-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231F2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Palatino-Roman" w:ascii="Palatino-Roman" w:hAnsi="Palatino-Roman"/>
                                      <w:b/>
                                      <w:bCs/>
                                      <w:i/>
                                      <w:color w:val="231F2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31F20"/>
                                      <w:sz w:val="20"/>
                                      <w:szCs w:val="20"/>
                                    </w:rPr>
                                    <w:t>MCF3M, MBF3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231F20"/>
                                      <w:sz w:val="20"/>
                                      <w:szCs w:val="20"/>
                                    </w:rPr>
                                    <w:t>distinguish exponential relations from linear and quadratic relations by making comparisons in a variety of ways (e.g., comparing rates of change using finite differences in tables of values; inspecting graphs; comparing equations), within the same context when possible (e.g., simple interest and compound interest, population growt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231F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231F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ig Idea(s) addressed by the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BIA 2  -  Comparing mathematical relationships helps us see that there are classes of relationships with common characteristics and helps us describe each member of the cla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p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Parall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93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mple Minds On Question(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&lt;Word your question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5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p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Parall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93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mple Action Question(s) with Scaffolding Question(s) to be posed to individuals as need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Explain in a variety of ways how you can distinguish the exponential functi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from the quadratic functi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nd the linear functi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ayTitl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Scaffolding questions</w:t>
                                  </w:r>
                                </w:p>
                                <w:p>
                                  <w:pPr>
                                    <w:pStyle w:val="DayTitle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</w:rPr>
                                    <w:t>What are some of the ways we can compare the relationships?</w:t>
                                  </w:r>
                                </w:p>
                                <w:p>
                                  <w:pPr>
                                    <w:pStyle w:val="DayTitle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</w:rPr>
                                    <w:t>What different representations can you look at of each of the relationships?</w:t>
                                  </w:r>
                                </w:p>
                                <w:p>
                                  <w:pPr>
                                    <w:pStyle w:val="DayTitle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</w:rPr>
                                    <w:t>How are the table of values for the relationships similar? How are they different?</w:t>
                                  </w:r>
                                </w:p>
                                <w:p>
                                  <w:pPr>
                                    <w:pStyle w:val="DayTitle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</w:rPr>
                                    <w:t>How are the graphs similar?  How are they different?</w:t>
                                  </w:r>
                                </w:p>
                                <w:p>
                                  <w:pPr>
                                    <w:pStyle w:val="DayTitle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</w:rPr>
                                    <w:t>How are the equations similar?  How are they differe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p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93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mple Consolidation Question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18.55pt;mso-wrap-distance-left:0pt;mso-wrap-distance-right:9pt;mso-wrap-distance-top:0pt;mso-wrap-distance-bottom:0pt;margin-top:1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7873"/>
                        <w:gridCol w:w="1440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oal(s) for a Specific Les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udents will identify a relationship as linear, quadratic or exponential by recognizing that a linear function grows at a constant rate (constant first differences), that quadratic functions grow at an increasing rate (constant second differences) and that exponential functions have a common ratio between consecutive y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Grad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CR3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CF3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BF3C</w:t>
                            </w:r>
                          </w:p>
                        </w:tc>
                      </w:tr>
                      <w:tr>
                        <w:trPr>
                          <w:trHeight w:val="2960" w:hRule="atLeast"/>
                        </w:trPr>
                        <w:tc>
                          <w:tcPr>
                            <w:tcW w:w="10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urriculum Expectation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CR3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8DD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31F20"/>
                                <w:sz w:val="20"/>
                                <w:szCs w:val="20"/>
                              </w:rPr>
                              <w:t>distinguish exponential functions from linear and quadratic functions by making comparisons in a variety of ways (e.g., comparing rates of change using finite differences in tables of values; identifying a constant ratio in a table of values; inspecting graphs; comparing equations), within the same context when possible (e.g., simple interest and compound interest, population growt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-Roman" w:hAnsi="Palatino-Roman" w:cs="Palatino-Roman"/>
                                <w:b/>
                                <w:b/>
                                <w:bCs/>
                                <w:i/>
                                <w:i/>
                                <w:color w:val="231F2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b/>
                                <w:bCs/>
                                <w:i/>
                                <w:color w:val="231F2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31F20"/>
                                <w:sz w:val="20"/>
                                <w:szCs w:val="20"/>
                              </w:rPr>
                              <w:t>MCF3M, MBF3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31F20"/>
                                <w:sz w:val="20"/>
                                <w:szCs w:val="20"/>
                              </w:rPr>
                              <w:t>distinguish exponential relations from linear and quadratic relations by making comparisons in a variety of ways (e.g., comparing rates of change using finite differences in tables of values; inspecting graphs; comparing equations), within the same context when possible (e.g., simple interest and compound interest, population grow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231F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31F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ig Idea(s) addressed by the expec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BIA 2  -  Comparing mathematical relationships helps us see that there are classes of relationships with common characteristics and helps us describe each member of the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93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ample Minds On Question(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&lt;Word your ques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5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Parall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93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ample Action Question(s) with Scaffolding Question(s) to be posed to individuals as nee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Explain in a variety of ways how you can distinguish the exponential function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from the quadratic function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nd the linear functi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ayTitl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Scaffolding questions</w:t>
                            </w:r>
                          </w:p>
                          <w:p>
                            <w:pPr>
                              <w:pStyle w:val="DayTitle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</w:rPr>
                              <w:t>What are some of the ways we can compare the relationships?</w:t>
                            </w:r>
                          </w:p>
                          <w:p>
                            <w:pPr>
                              <w:pStyle w:val="DayTitle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</w:rPr>
                              <w:t>What different representations can you look at of each of the relationships?</w:t>
                            </w:r>
                          </w:p>
                          <w:p>
                            <w:pPr>
                              <w:pStyle w:val="DayTitle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</w:rPr>
                              <w:t>How are the table of values for the relationships similar? How are they different?</w:t>
                            </w:r>
                          </w:p>
                          <w:p>
                            <w:pPr>
                              <w:pStyle w:val="DayTitle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</w:rPr>
                              <w:t>How are the graphs similar?  How are they different?</w:t>
                            </w:r>
                          </w:p>
                          <w:p>
                            <w:pPr>
                              <w:pStyle w:val="DayTitle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</w:rPr>
                              <w:t>How are the equations similar?  How are they differ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93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ample Consolidation Question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solidation Question 1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Classify each of the following relations a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linear, quadratic, or exponential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a)  </w:t>
            </w:r>
            <w:r>
              <w:rPr>
                <w:rFonts w:cs="TimesNewRomanPSMT" w:ascii="TimesNewRomanPSMT" w:hAnsi="TimesNewRomanPSMT"/>
                <w:i/>
              </w:rPr>
              <w:t>y</w:t>
            </w:r>
            <w:r>
              <w:rPr>
                <w:rFonts w:cs="TimesNewRomanPSMT" w:ascii="TimesNewRomanPSMT" w:hAnsi="TimesNewRomanPSMT"/>
              </w:rPr>
              <w:t xml:space="preserve"> = 3</w:t>
            </w:r>
            <w:r>
              <w:rPr>
                <w:rFonts w:cs="TimesNewRomanPSMT" w:ascii="TimesNewRomanPSMT" w:hAnsi="TimesNewRomanPSMT"/>
                <w:i/>
              </w:rPr>
              <w:t>x</w:t>
            </w:r>
            <w:r>
              <w:rPr>
                <w:rFonts w:cs="TimesNewRomanPSMT" w:ascii="TimesNewRomanPSMT" w:hAnsi="TimesNewRomanPSMT"/>
              </w:rPr>
              <w:t xml:space="preserve"> + 1                b)  y = 3x</w:t>
            </w:r>
            <w:r>
              <w:rPr>
                <w:rFonts w:cs="TimesNewRomanPSMT" w:ascii="TimesNewRomanPSMT" w:hAnsi="TimesNewRomanPSMT"/>
                <w:vertAlign w:val="superscript"/>
              </w:rPr>
              <w:t>2</w:t>
            </w:r>
            <w:r>
              <w:rPr>
                <w:rFonts w:cs="TimesNewRomanPSMT" w:ascii="TimesNewRomanPSMT" w:hAnsi="TimesNewRomanPSMT"/>
              </w:rPr>
              <w:t xml:space="preserve"> + 5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c)  </w:t>
            </w:r>
            <w:r>
              <w:rPr>
                <w:rFonts w:cs="TimesNewRomanPSMT" w:ascii="TimesNewRomanPSMT" w:hAnsi="TimesNewRomanPSMT"/>
                <w:i/>
              </w:rPr>
              <w:t>y</w:t>
            </w:r>
            <w:r>
              <w:rPr>
                <w:rFonts w:cs="TimesNewRomanPSMT" w:ascii="TimesNewRomanPSMT" w:hAnsi="TimesNewRomanPSMT"/>
              </w:rPr>
              <w:t xml:space="preserve"> = -0.05</w:t>
            </w:r>
            <w:r>
              <w:rPr>
                <w:rFonts w:cs="TimesNewRomanPSMT" w:ascii="TimesNewRomanPSMT" w:hAnsi="TimesNewRomanPSMT"/>
                <w:i/>
              </w:rPr>
              <w:t>x</w:t>
            </w:r>
            <w:r>
              <w:rPr>
                <w:rFonts w:cs="TimesNewRomanPSMT" w:ascii="TimesNewRomanPSMT" w:hAnsi="TimesNewRomanPSMT"/>
              </w:rPr>
              <w:t xml:space="preserve">                d)  y = 1.2</w:t>
            </w:r>
            <w:r>
              <w:rPr>
                <w:rFonts w:cs="TimesNewRomanPSMT" w:ascii="TimesNewRomanPSMT" w:hAnsi="TimesNewRomanPSMT"/>
                <w:vertAlign w:val="superscript"/>
              </w:rPr>
              <w:t>x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solidation Ques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flowchart that you (or a classmate) could use to determine if a relationship was linear, quadratic or exponent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03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solidation Question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edict whether a quadratic, exponential, or linear model would best fit each situ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osition of a person running straight at a constant speed is 2.5 m/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opulation of a bacteria culture doubles every 30 minu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height of a football over time after being thrown to another play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opulation of a city that has been increasing at a rate of 3% each y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solidation Question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x Boggs had a hypothesis that the daily weight of the bar of soap in his shower wasn’t a linear function because the little bit at the end seemed to last forever.  So, Rex recorded the weight of his soap most days during a month (he forgot a few).  Examine the data and determine whether it is linear, quadratic or exponential and justify your reasonin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82880" distR="27432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00</wp:posOffset>
                      </wp:positionV>
                      <wp:extent cx="1554480" cy="2444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4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1008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ass (g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4pt;height:192.5pt;mso-wrap-distance-left:14.4pt;mso-wrap-distance-right:21.6pt;mso-wrap-distance-top:0pt;mso-wrap-distance-bottom:0pt;margin-top:5pt;mso-position-vertical-relative:text;margin-left:62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ss (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M2.2  Choosing Consolidation Question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3:49:00Z</dcterms:created>
  <dc:creator>Myrna Ingalls</dc:creator>
  <dc:description/>
  <cp:keywords/>
  <dc:language>en-US</dc:language>
  <cp:lastModifiedBy>Liisa Suurtamm</cp:lastModifiedBy>
  <cp:lastPrinted>2009-09-21T15:36:00Z</cp:lastPrinted>
  <dcterms:modified xsi:type="dcterms:W3CDTF">2010-08-13T23:52:00Z</dcterms:modified>
  <cp:revision>3</cp:revision>
  <dc:subject/>
  <dc:title>Question Posing</dc:title>
</cp:coreProperties>
</file>